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Marciano </w:t>
            </w:r>
            <w:r>
              <w:rPr/>
              <w:t>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  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5, 36</w:t>
            </w:r>
            <w:r>
              <w:rPr/>
              <w:t xml:space="preserve"> 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67, 868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86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163" t="-9" r="-6" b="253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163" t="-9" r="-6" b="25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79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9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23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23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>
                <w:b/>
                <w:b/>
                <w:color w:val="FF0000"/>
              </w:rPr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 xml:space="preserve">Esterne  </w:t>
            </w:r>
            <w:r>
              <w:rPr>
                <w:b/>
                <w:color w:val="FF0000"/>
              </w:rPr>
              <w:t>2 scale</w:t>
            </w:r>
            <w:r>
              <w:rPr/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Bosco di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x fienile con grande aia lastricata, oggi in ristrutturazione; edificio in corso di ristrutturazion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 due piani  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6493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49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566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56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87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566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5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89880" cy="36664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666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5737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573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288.7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5737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57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21:00Z</dcterms:modified>
  <cp:revision>63</cp:revision>
  <dc:subject/>
  <dc:title>COMUNE DI  </dc:title>
</cp:coreProperties>
</file>